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18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7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975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588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594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032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75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119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366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042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69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770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631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25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99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