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50846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3080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8153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3268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96054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0952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3288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3340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9940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1987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020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381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6688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1369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9463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8518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307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