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850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161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606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658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644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795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554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244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610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30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925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513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677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