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1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206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234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10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582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914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100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5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634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525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854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039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067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224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209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