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596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957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542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999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908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226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265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631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117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381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09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071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180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408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028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996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513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