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605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257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378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10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20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008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147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89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767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80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31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78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833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