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534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206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059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933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875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98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038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948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944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052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558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18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441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664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323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