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79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174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544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363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181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177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193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92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72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045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140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697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04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610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058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927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97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