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001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526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505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340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05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027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735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71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851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88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776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173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739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