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025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391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684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34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837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893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460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800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226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983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587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190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824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008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964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