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430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6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374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585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293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270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393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815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670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799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37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272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119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955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761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137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418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