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68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05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40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67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02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69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27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57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12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656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15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746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501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