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52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29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8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29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08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21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4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11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688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0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685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05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02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42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