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107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870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06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034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89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161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751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63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243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331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99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843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85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58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253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756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509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