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82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004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2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73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15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739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4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94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09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23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02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01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06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