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770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021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125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624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057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14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065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258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276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370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341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289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009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059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301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