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589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97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67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2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545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344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558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404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506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20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3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37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03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49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939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435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