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30067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504063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504463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711330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399992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452400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730020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857793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005670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389820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38121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93062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953903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