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339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7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632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572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537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960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626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06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09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251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5874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300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25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455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642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