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657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174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7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555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471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297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061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168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531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196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977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139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253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778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91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28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52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