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581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271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296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055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985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53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89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94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750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27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23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82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53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