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662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446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049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00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731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510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200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016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988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98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098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768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312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627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010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