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904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525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303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259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218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916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472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160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874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111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38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373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720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190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672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618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860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