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2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25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88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362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38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801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333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336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871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137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5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1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56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