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34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184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47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63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148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37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63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6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278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47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926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88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968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875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776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