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470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208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111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424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243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573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53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702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757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675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110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107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247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020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768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328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896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