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550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029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3864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657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80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823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830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9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6864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498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48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982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448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