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9730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28270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6952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2135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70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28299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2214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2449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09422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6959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1471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0226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80176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3718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5110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