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9989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6862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0226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0830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2022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2087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1735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2405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1071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4568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857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710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3633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9875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8522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1994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6832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