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400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9266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17497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2299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4100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9895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7076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9114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5073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4510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294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298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3762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