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236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768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854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921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873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09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932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440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946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184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368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94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675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091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