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494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78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931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36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193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285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88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029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34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0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85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49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781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2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954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