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50720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44471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72413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02097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42440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67002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03756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90354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60317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61030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61772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78186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98578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