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1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35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2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447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99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97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951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082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01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179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75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265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597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280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15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