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03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0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137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88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571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775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046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37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27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86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08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95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979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56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001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145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30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