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0366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13519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7085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502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3455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8108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7162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3751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4781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3031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24054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0900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9268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