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828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493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663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7932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666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718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030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377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934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1197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176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128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384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5006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340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