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187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720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378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453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252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476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549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871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979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176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385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202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680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901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28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165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383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