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906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61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779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440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135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686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61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831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347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908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186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710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747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