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98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89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693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11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50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91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800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17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235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80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3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4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67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111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29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