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064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08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63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15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88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021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286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724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09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335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32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02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3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7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33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32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21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