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54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00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652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49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898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51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39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356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444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743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17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92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736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