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9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69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90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317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00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1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09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31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84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181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80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472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37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96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