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99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44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04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8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70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298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668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569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52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49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82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76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81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6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61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92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37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