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3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80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32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33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24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01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988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35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2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13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62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06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