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245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680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936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752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733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469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743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415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057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895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385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777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546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264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229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