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469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900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871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4188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4241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6470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093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3448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854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2758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827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810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7793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2680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5010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946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8635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