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89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210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547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46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42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637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6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48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42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14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89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6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2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