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4809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6504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3669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3656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8593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0500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0201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2546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276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6706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3591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9054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68974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7269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60204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