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60698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5702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3474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42291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4475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3868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0118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0690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58949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5592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0253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8415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5756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93849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3724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3662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8958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